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Председателю ПК ОГАУ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.А.Панасю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>
          <w:sz w:val="18"/>
          <w:szCs w:val="18"/>
        </w:rPr>
        <w:t>(ФИО полностью)</w:t>
      </w:r>
      <w:r>
        <w:rPr/>
        <w:t xml:space="preserve">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5040" w:firstLine="18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акультет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аспорт</w:t>
      </w:r>
      <w:r>
        <w:rPr/>
        <w:t xml:space="preserve">_____________________________ </w:t>
      </w:r>
    </w:p>
    <w:p>
      <w:pPr>
        <w:pStyle w:val="Normal"/>
        <w:ind w:left="4140" w:hanging="0"/>
        <w:jc w:val="righ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дата рождения 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адрес по прописке:_______________________________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______________________________________________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елефон (сот. дом.)___</w:t>
      </w:r>
      <w:r>
        <w:rPr/>
        <w:t>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в члены Профсоюза работников агропромышленного комплекса РФ. Обязуюсь выполнять Устав Профсоюза, уплачивать членские профсоюзные взносы и принимать участие в деятельности профсоюзной организац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________________                                                        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Дата)                                                                          (Ф.И.О.,  подпис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00" w:leader="none"/>
          <w:tab w:val="right" w:pos="9355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лавному бухгалтеру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ФГБОУ ВПО Оренбургский ГАУ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Мяло А.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t xml:space="preserve">от члена профсоюза 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(ФИО полностью, должность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 28 Федерального закона «О профессиональных союзах, их правах и гарантиях деятельности» прошу ежемесячно удерживать из моей зарплаты членские профсоюзные взносы в размере 1% (одного процента) и перечислять их на счет профсоюзной организации Оренбургского государственного аграрного университе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________________                                                        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Дата)                                                                          (Ф.И.О.,  подпись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Кислякова МД</dc:creator>
  <dc:description/>
  <cp:keywords/>
  <dc:language>en-US</dc:language>
  <cp:lastModifiedBy>Кислякова МД</cp:lastModifiedBy>
  <cp:lastPrinted>2012-10-08T14:00:00Z</cp:lastPrinted>
  <dcterms:modified xsi:type="dcterms:W3CDTF">2012-11-12T04:32:00Z</dcterms:modified>
  <cp:revision>39</cp:revision>
  <dc:subject/>
  <dc:title/>
</cp:coreProperties>
</file>